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4 Waacking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80    3 2 1 3 1 1 5  -      4(5)   6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9    4 4 4 5 3 6 3  -    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6 3 2 4 4 7 6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1 1 6 1 6 2 7  -      4(5)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9    2 5 3 6 5 5 2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2    5 6 5 7 2 3 4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5    7 7 7 2 7 4 1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391"/>
        <w:gridCol w:w="1391"/>
        <w:gridCol w:w="824"/>
        <w:gridCol w:w="2071"/>
        <w:gridCol w:w="2638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нюк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ук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бськ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шник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корськ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9"/>
        <w:gridCol w:w="1523"/>
        <w:gridCol w:w="1523"/>
        <w:gridCol w:w="902"/>
        <w:gridCol w:w="2270"/>
        <w:gridCol w:w="2889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енко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нюк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ук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бськ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шник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корськ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8:03:00Z</dcterms:created>
  <dc:creator>Елена</dc:creator>
  <dc:description/>
  <cp:keywords/>
  <dc:language>en-US</dc:language>
  <cp:lastModifiedBy>Елена</cp:lastModifiedBy>
  <dcterms:modified xsi:type="dcterms:W3CDTF">2025-11-17T05:20:00Z</dcterms:modified>
  <cp:revision>3</cp:revision>
  <dc:subject/>
  <dc:title>Всеукраїнські змагання з сучасних танців</dc:title>
</cp:coreProperties>
</file>